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Primeira Colisão Elástica 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35"/>
        <w:gridCol w:w="1201"/>
        <w:gridCol w:w="1177"/>
        <w:gridCol w:w="1202"/>
        <w:gridCol w:w="1243"/>
        <w:gridCol w:w="1195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gã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'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’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O princípio da conservação da quantidade de movimento foi obedecido? Justifique sua respo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>Resposta: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 =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Espaço para o cálculo de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Segunda Colisão Elástica 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35"/>
        <w:gridCol w:w="1201"/>
        <w:gridCol w:w="1177"/>
        <w:gridCol w:w="1202"/>
        <w:gridCol w:w="1243"/>
        <w:gridCol w:w="1195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gã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'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’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O princípio da conservação da quantidade de movimento foi obedecido? Justifique sua respo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  <w:t>Resposta: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 =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Espaço para o cálculo de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  <w:t xml:space="preserve">Primeira Colisão Inelástica </w:t>
      </w:r>
    </w:p>
    <w:p>
      <w:pPr>
        <w:pStyle w:val="Normal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35"/>
        <w:gridCol w:w="1201"/>
        <w:gridCol w:w="1177"/>
        <w:gridCol w:w="1202"/>
        <w:gridCol w:w="1243"/>
        <w:gridCol w:w="1195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gã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'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’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O princípio da conservação da quantidade de movimento foi obedecido? Justifique sua respo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  <w:t>Resposta: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 =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Espaço para o cálculo de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Segunda Colisão Inelástica 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35"/>
        <w:gridCol w:w="1201"/>
        <w:gridCol w:w="1177"/>
        <w:gridCol w:w="1202"/>
        <w:gridCol w:w="1243"/>
        <w:gridCol w:w="1195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gã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'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’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O princípio da conservação da quantidade de movimento foi obedecido? Justifique sua respo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>Resposta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 =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Espaço para o cálculo de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22:04:00Z</dcterms:created>
  <dc:creator>Usuario</dc:creator>
  <dc:description/>
  <cp:keywords/>
  <dc:language>en-US</dc:language>
  <cp:lastModifiedBy>Usuario</cp:lastModifiedBy>
  <dcterms:modified xsi:type="dcterms:W3CDTF">2006-08-01T22:16:00Z</dcterms:modified>
  <cp:revision>1</cp:revision>
  <dc:subject/>
  <dc:title>Primeira Colisão Elástica </dc:title>
</cp:coreProperties>
</file>